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LP Calculator (“Application”) for mobile devices that was created by Gurminder Boparai. The Application is a life point calculator for Yu-Gi-OH The Trading Card Game it allows for keeping track of two players, provides a number pad for entering life points and has flipping and rolling capabiliti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_b100@hotmail.com.</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_b100@hotmail.com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_b100@hotmail.com.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_b100@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