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Popeye the Sailor Cartoon (“Application”) for mobile devices that was created by Gurminder Boparai. The Application is a collection of videos of the classic Popeye Cartoon. With this app you will be able to watch Popeye on your phone or tablet</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boparai@pdcartoons.grn.cc.</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boparai@pdcartoons.grn.cc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boparai@pdcartoons.grn.cc.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boparai@pdcartoons.grn.c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